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sz w:val="26"/>
          <w:szCs w:val="26"/>
        </w:rPr>
        <w:t>Приложение № 5</w:t>
      </w:r>
      <w:r>
        <w:rPr/>
        <w:t xml:space="preserve">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к приказу директора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департамента муниципального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имущества мэрии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 xml:space="preserve">города Архангельска </w:t>
      </w:r>
    </w:p>
    <w:p>
      <w:pPr>
        <w:pStyle w:val="Heading1"/>
        <w:ind w:left="5954" w:hanging="0"/>
        <w:jc w:val="both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 xml:space="preserve">   </w:t>
      </w:r>
      <w:r>
        <w:rPr>
          <w:b w:val="false"/>
          <w:i w:val="false"/>
          <w:sz w:val="24"/>
          <w:szCs w:val="24"/>
        </w:rPr>
        <w:t>от 17.04.2013 № 030-04/44</w:t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развитии застроенной территории № _____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«___» ___________ 2013 г. </w:t>
        <w:tab/>
        <w:tab/>
        <w:tab/>
        <w:tab/>
        <w:tab/>
        <w:tab/>
        <w:t xml:space="preserve">       г. Архангель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hanging="0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Мэрия города Архангельска в интересах и от имени муниципального образования «Город Архангельск», именуемая далее «Заказчик», в лице  директора департамента муниципального имущества мэрии города Архангельска Карпова Сергея Викторовича, действующего на основании доверенности от 05.07.2012  № 002-38/805, с одной стороны, и ___________________________________________, именуемое в дальнейшем «Застройщик», в лице _____________________, действующего на основании ______________________________, с другой стороны, именуемые в дальнейшем соответственно «Стороны», в соответствии с протоколом № ___ об итогах аукциона  на право заключить договор о развитии застроенной территории в МО «Город Архангельск» от ____________ в границах ул. Вологодской и пр. Новгородского в Октябрьском  территориальном округе, заключили настоящий договор о нижеследующем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ПРЕДМЕТ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1. Предметом настоящего Договора является </w:t>
      </w:r>
      <w:r>
        <w:rPr>
          <w:b/>
          <w:sz w:val="26"/>
          <w:szCs w:val="26"/>
        </w:rPr>
        <w:t>развитие застроенной территории общей площадью 0,3107 га, расположенной в  Октябрьском  территориальном округе города Архангельска, ограниченной ул. Вологодской и пр. Новгородским</w:t>
      </w:r>
      <w:r>
        <w:rPr>
          <w:sz w:val="26"/>
          <w:szCs w:val="26"/>
        </w:rPr>
        <w:t xml:space="preserve"> согласно прилагаемой схеме, в отношении которой на основании решения Архангельской городской Думы от 02.09.2011 № 310 «Об утверждении городской адресной  Программы развития застроенных территорий муниципального образования  « Город Архангельск» на 2011-2013 годы» принято распоряжение  мэра города Архангельска от 08.02.2013 № 259р «О развитии застроенной территории в границах  ул. Вологодской и пр. Новгородского в Октябрьском территориальном округе» (далее именуемая – застроенная территория), за счет средств Застройщика и (или) с привлечением других лиц и (или) средств других лиц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еречень адресов зданий, строений, сооружений, подлежащих сносу, реконструкции в границах  ул. Вологодской и пр. Новгородского в Октябрьском территориальном округе (далее именуемый – Перечень), утвержденный распоряжением  мэра города Архангельска от  08.02.2013  № 259р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ул. Вологодская, 28 корпус 1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ПОРЯДОК ОПЛАТЫ ПРАВА НА ЗАКЛЮЧЕНИЕ ДОГОВОРА О РАЗВИТИИ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. Застройщик уплачивает в бюджет МО «Город Архангельск» в качестве оплаты права на заключение настоящего Договора денежные средства в размере ____________ (___________________) рублей, определенном по итогам аукциона (протокол № _ от ________________ ),  НДС не облагаетс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. Цена права на заключение настоящего Договора включает в себя сумму внесенного Застройщиком задатка на участие в аукционе в размере______рублей.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2.3. Плата за право на заключение настоящего Договора (за минусом суммы внесенного задатка на участие в аукционе) вносится  в течение 6 месяцев с момента заключения настоящего Договора равными долями, ежемесячно не позднее 10 числа текущего месяца.  </w:t>
      </w:r>
    </w:p>
    <w:p>
      <w:pPr>
        <w:pStyle w:val="Normal"/>
        <w:spacing w:lineRule="auto" w:line="21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2.4. Банковские реквизиты для внесения платы за право заключение настоящего Договора:</w:t>
      </w:r>
      <w:r>
        <w:rPr>
          <w:b/>
        </w:rPr>
        <w:t xml:space="preserve"> </w:t>
      </w:r>
      <w:r>
        <w:rPr>
          <w:sz w:val="26"/>
          <w:szCs w:val="26"/>
        </w:rPr>
        <w:t xml:space="preserve">Получатель - Банковские реквизиты: Получатель - УФК по Архангельской области (ДМИ) ИНН 2901078408, КПП 290101001, расчетный счет 40101810500000010003 в ГРКЦ ГУ Банка России по Архангельской области, БИК 041117001, код  дохода </w:t>
      </w:r>
      <w:r>
        <w:rPr>
          <w:sz w:val="26"/>
          <w:szCs w:val="26"/>
          <w:u w:val="single"/>
        </w:rPr>
        <w:t>81311705040040000180,</w:t>
      </w:r>
      <w:r>
        <w:rPr>
          <w:sz w:val="26"/>
          <w:szCs w:val="26"/>
        </w:rPr>
        <w:t xml:space="preserve"> ОКАТО 11401000000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>
          <w:b/>
          <w:sz w:val="26"/>
          <w:szCs w:val="26"/>
        </w:rPr>
        <w:t>3. ПРАВА И ОБЯЗАННОСТИ СТОРОН</w:t>
      </w:r>
    </w:p>
    <w:p>
      <w:pPr>
        <w:pStyle w:val="TextBodyIndent"/>
        <w:rPr/>
      </w:pPr>
      <w:r>
        <w:rPr>
          <w:sz w:val="26"/>
          <w:szCs w:val="26"/>
        </w:rPr>
        <w:t>3.1. Застройщик обязуется:</w:t>
      </w:r>
    </w:p>
    <w:p>
      <w:pPr>
        <w:pStyle w:val="Normal"/>
        <w:autoSpaceDE w:val="false"/>
        <w:ind w:firstLine="540"/>
        <w:jc w:val="both"/>
        <w:rPr>
          <w:i/>
          <w:i/>
          <w:iCs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3.1.1. Подготовить проект планировки застроенной территории, включая проект межевания застроенной территории, в соответствии с утвержденными постановлением мэра города Архангельска от 08.02.2013 </w:t>
      </w:r>
      <w:r>
        <w:rPr>
          <w:sz w:val="26"/>
          <w:szCs w:val="26"/>
        </w:rPr>
        <w:br w:type="textWrapping" w:clear="all"/>
      </w:r>
      <w:r>
        <w:rPr>
          <w:sz w:val="26"/>
          <w:szCs w:val="26"/>
        </w:rPr>
        <w:t xml:space="preserve">№ 94 "Об утверждении расчетных показателей обеспечения застроенной территории, в границах  ул. Вологодской и пр. Новгородского в Октябрьском территориальном округе, объектами социального и коммунально-бытового назначения, объектами инженерной инфраструктуры» и передать Заказчику в срок, не превышающий 2 (двух) лет с момента принятия решения о подготовке документации по планировке застроенной территории. </w:t>
      </w:r>
    </w:p>
    <w:p>
      <w:pPr>
        <w:pStyle w:val="TextBodyIndent"/>
        <w:rPr/>
      </w:pPr>
      <w:r>
        <w:rPr>
          <w:sz w:val="26"/>
          <w:szCs w:val="26"/>
        </w:rPr>
        <w:t>3.1.2. С учетом требований жилищного законодательства в срок, не превышающий  3(трех) лет  с момента заключения настоящего Договора: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Создать, либо приобрести, а также передать в собственность МО «Город Архангельск» благоустроенные жилые помещения для предоставления гражданам, выселяемым из жилых помещений, предоставленных по договорам социального найма, договорам найма специализированного жилого помещения, расположенных на застроенной территор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обретенные или построенные по требованиям жилищного законодательства и передаваемые жилые помещения для переселения нанимателей должны соответствовать санитарным и техническим требованиям, иметь отделку, сантехническое, электротехническое и другое оборудование, необходимое для  использования помещения в качестве жилого.</w:t>
      </w:r>
    </w:p>
    <w:p>
      <w:pPr>
        <w:pStyle w:val="3"/>
        <w:rPr>
          <w:sz w:val="26"/>
          <w:szCs w:val="26"/>
        </w:rPr>
      </w:pPr>
      <w:r>
        <w:rPr>
          <w:sz w:val="26"/>
          <w:szCs w:val="26"/>
        </w:rPr>
        <w:t>3.1.3. Уплатить в течение 10 дней с момента уведомления Заказчиком о необходимости уплаты выкупную цену за изымаемые на основании решения органа местного самоуправления, принятого в соответствии с жилищным законодательством, жилые помещения в многоквартирных домах, признанных аварийными и подлежащими сносу и расположенных на застроенной территории, в отношении которой принято решение о развитии, и земельные участки, на которых расположены такие многоквартирные дома, за исключением жилых помещений и земельных участков, находящихся в собственности, в том числе в общей долевой собственности, Российской Федерации, субъекта Российской Федерации, муниципального образования, в случае, если таким собственникам были переданы жилые помещения в соответствии с п.  4 статьи 46.2 Гражданского кодекса РФ.</w:t>
      </w:r>
    </w:p>
    <w:p>
      <w:pPr>
        <w:pStyle w:val="3"/>
        <w:rPr/>
      </w:pPr>
      <w:r>
        <w:rPr>
          <w:sz w:val="26"/>
          <w:szCs w:val="26"/>
        </w:rPr>
        <w:t>3.1.4. Осуществить строительство на застроенной территории, в соответствии с утвержденным проектом планировки в срок не более 10 (десяти) лет с момента заключения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5. Обеспечить строительство и ввод объектов в эксплуатацию в сроки, установленные настоящим Договором, и с надлежащим качеством в соответствии с действующими строительными нормам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1.6. В случае строительства  и (или)    реконструкции объектов  инженерной, социальной и коммунально-бытовой инфраструктур,   предназначенных   для   обеспечения   застроенной территории, в отношении которой принято решение о развитии, передать в муниципальную собственность данные объекты в течение  1(одного) месяца с момента завершения   строительства объекта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. Заказчик обязуется: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2.1. Утвердить проект планировки застроенной территории, включая проект межевания застроенной территории, в соответствии с требованиями градостроительного законодательства в срок,  не превышающий 9 (девяти) месяцев с момента предоставления Застройщиком документации по планировке территории</w:t>
      </w:r>
      <w:r>
        <w:rPr>
          <w:iCs/>
          <w:sz w:val="26"/>
          <w:szCs w:val="26"/>
        </w:rPr>
        <w:t xml:space="preserve"> в соответствии с п.3.1.1 настоящего Договор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.2.2. Принять в установленном порядке решение об изъятии путем выкупа жилых помещений в многоквартирных домах, признанных аварийными и подлежащими сносу, и расположенных на застроенной территории, согласно утвержденному Перечню в срок 1 (один) год с момента подписания настоящего Договора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СРОК ДОГОВОРА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1. Договор считается заключенным с даты его подписания Сторонами, скрепления подписей Сторон печатями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2. Срок действия Договора: до момента исполнения Сторонами обязательств, предусмотренных настоящим договор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3.  Все споры и разногласия подлежат рассмотрению в Арбитражном суде Архангельской обла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ОТВЕТСТВЕННОСТЬ СТОРОН ЗА НЕИСПОЛНЕНИЕ ИЛИ НЕНАДЛЕЖАЩЕЕ ИСПОЛНЕНИЕ ДОГОВОРА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Стороны несут ответственность по своим обязательствам в соответствии с действующим законодательством Российской Федерации и настоящим Договором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5.2. В случае несоблюдения Застройщиком обязанностей, установленных настоящим Договором, Заказчик вправе взыскать с него неустойку в размере  0,1% от размера оплаты права на заключение настоящего Договора за каждый рабочий (банковский) день просрочки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5.3. В случае нарушения определенных настоящим Договором сроков внесения платы за право на заключение настоящего Договора Застройщик обязан уплатить Заказчику неустойку в размере 0,1% просроченной суммы за каждый день просрочки.  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УСЛОВИЯ РАСТОРЖЕНИЯ ДОГОВОР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6.1. Застройщик  вправе в одностороннем порядке  отказаться от исполнения Договора в случае неисполнения Заказчиком обязательств, предусмотренных пунктами 3.2.1, 3.2.2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2. Заказчик   вправе в одностороннем порядке вправе отказаться от исполнения договора в случае неисполнения Застройщиком обязательств, предусмотренных пунктами 3.1.1- 3.1.4 настоящего договор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6.3. Настоящий  Договор может быть расторгнут по иным основаниям, предусмотренным  действующим законодательством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ФОРС-МАЖОР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действия обстоятельств непреодолимой силы, то есть чрезвычайных и непредотвратимых при данных условиях обстоятельств: природных стихийных явлений (землетрясения, наводнения и т.д.), действия внешних объективных факторов (военные действия, эпидемии, иные события, не подлежащие разумному контролю Сторон), на время действия этих обстоятельств, если эти обстоятельства непосредственно повлияли на исполнение настоящего Договора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В случае если Сторона, выполнению обязательств которой препятствуют обстоятельства форс-мажора, не известит другую Сторону о наступлении таких обстоятельств в 10-дневный срок, такая Сторона теряет право ссылаться на указанные обстоятельства как форс-мажорные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7.2. Если обстоятельства непреодолимой силы длятся более шести месяцев, любая из Сторон вправе отказаться от продолжения Договора без уплаты штрафов и (или) неустоек, приняв все возможные меры по проведению взаимных расчетов и уменьшению ущерба, понесенного другой Сторон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3. Обязанность доказывать обстоятельства непреодолимой силы лежит на Стороне, не исполнившей свои обязательств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ЗАКЛЮЧИТЕЛЬНЫЕ ПОЛОЖЕНИЯ</w:t>
      </w:r>
    </w:p>
    <w:p>
      <w:pPr>
        <w:pStyle w:val="2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1. Обо всех изменениях в платежных и почтовых реквизитах Стороны обязаны извещать друг друга не позднее 10 календарных дней со дня их изменения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8.2. Договор составлен в двух экземплярах по одному для каждой Стороны. Все экземпляры имеют равную юридическую силу.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РЕКВИЗИТЫ    СТОРО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>«ЗАКАЗЧИК»                                                                 «ЗАСТРОЙЩИК</w:t>
      </w:r>
      <w:r>
        <w:rPr>
          <w:b/>
          <w:sz w:val="26"/>
          <w:szCs w:val="26"/>
        </w:rPr>
        <w:t>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эрия города Архангельска                                         </w:t>
      </w:r>
    </w:p>
    <w:p>
      <w:pPr>
        <w:pStyle w:val="Normal"/>
        <w:rPr/>
      </w:pPr>
      <w:r>
        <w:rPr>
          <w:sz w:val="26"/>
          <w:szCs w:val="26"/>
        </w:rPr>
        <w:t xml:space="preserve">163000, г. Архангельск,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л. Ленина,  5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607 255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__________</w:t>
      </w:r>
      <w:r>
        <w:rPr>
          <w:b/>
          <w:sz w:val="26"/>
          <w:szCs w:val="26"/>
        </w:rPr>
        <w:t>__</w:t>
      </w:r>
      <w:r>
        <w:rPr>
          <w:sz w:val="26"/>
          <w:szCs w:val="26"/>
        </w:rPr>
        <w:t>С.В. Карпов</w:t>
      </w:r>
      <w:r>
        <w:rPr>
          <w:b/>
          <w:sz w:val="26"/>
          <w:szCs w:val="26"/>
        </w:rPr>
        <w:t xml:space="preserve">                                           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МП </w:t>
        <w:tab/>
        <w:t xml:space="preserve">                                                                                 МП</w:t>
      </w:r>
    </w:p>
    <w:sectPr>
      <w:footerReference w:type="default" r:id="rId2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i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color w:val="FF0000"/>
      <w:sz w:val="28"/>
    </w:rPr>
  </w:style>
  <w:style w:type="paragraph" w:styleId="11">
    <w:name w:val="Стиль1"/>
    <w:basedOn w:val="Normal"/>
    <w:qFormat/>
    <w:pPr>
      <w:spacing w:lineRule="auto" w:line="360"/>
      <w:ind w:firstLine="709"/>
      <w:jc w:val="both"/>
    </w:pPr>
    <w:rPr>
      <w:color w:val="000000"/>
      <w:spacing w:val="-2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 w:val="28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10:37:00Z</dcterms:created>
  <dc:creator>TrubachevaEU</dc:creator>
  <dc:description/>
  <cp:keywords/>
  <dc:language>en-US</dc:language>
  <cp:lastModifiedBy>Степановская Г.М.</cp:lastModifiedBy>
  <cp:lastPrinted>2013-02-14T14:43:00Z</cp:lastPrinted>
  <dcterms:modified xsi:type="dcterms:W3CDTF">2013-04-17T10:43:00Z</dcterms:modified>
  <cp:revision>5</cp:revision>
  <dc:subject/>
  <dc:title>ИЗВЕЩЕНИЕ О ПРОВЕДЕНИИ  АУКЦИОНА</dc:title>
</cp:coreProperties>
</file>